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-Demi" w:hAnsi="Bookman-Demi" w:cs="Bookman-Demi"/>
        </w:rPr>
      </w:pPr>
      <w:r>
        <w:rPr>
          <w:rFonts w:cs="Bookman-Demi" w:ascii="Bookman-Demi" w:hAnsi="Bookman-Demi"/>
        </w:rPr>
        <w:t>THE RULE OF THE DOMINICAN LAITY (BACKGROUND)</w:t>
      </w:r>
    </w:p>
    <w:p>
      <w:pPr>
        <w:pStyle w:val="Normal"/>
        <w:autoSpaceDE w:val="false"/>
        <w:jc w:val="center"/>
        <w:rPr>
          <w:rFonts w:ascii="Bookman-Demi" w:hAnsi="Bookman-Demi" w:cs="Bookman-Demi"/>
        </w:rPr>
      </w:pPr>
      <w:r>
        <w:rPr>
          <w:rFonts w:cs="Bookman-Demi" w:ascii="Bookman-Demi" w:hAnsi="Bookman-Demi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e Dominican Laity originated in its present form with the promulgation of the first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Rule under Munio de Zamora, Master of the Order, in 1285. The spiritual origin of the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Laity was in the penitential movements centered around St Dominic, who gathered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around himself groups of the laity for the spiritual and material defense of the Church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and for apostolic work. The Laity has existed, under various names, as long as the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Dominican Order itself and has always performed specific functions and collaborated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closely with the other branches of the Dominican Family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ere have been five Rules of the Dominican Laity since the foundation of the Order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e First was that promulgated by Munio de Zamora in 1285, for the "Brothers and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Sisters of Penance of St Dominic". The Rule of Munio, slightly amended, received Papal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approval in 1405. This Rule survived for centuries, serving the laity and being adopted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for other branches of the Dominican Family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e Second Rule, adapted to the new Code of Canon Law in 1917, was approved in 1923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under Master Louis Theissling, with the title: "Rule of the Secular Third Order of St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Dominic"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After Vatican II, the need was felt for a new Rule or an updating of the 1923 Rule;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accordingly, the Third Rule was approved in 1964. However, the General Chapter of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River Forest in 1968 proposed a Fourth Rule, which was promulgated by Master Aniceto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Fernandez in 1969 and approved on an experimental basis by the Sacred Congregation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for Religious in 1972 under the title: "Rule of the Lay Fraternities of St Dominic". With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is title, reference to "Third Order" had disappeared, to be confirmed by legislation of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e 1974 General Chapter abolishing such terms as First, Second or Third Order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Finally, after the promulgation of the new Code of Canon Law in 1983 and the "Bologna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Document" on the Dominican Family in 1983, the General Chapter of Rome in 1983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commissioned the Master of the Order to hold an International Congress of the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Dominican Laity in order to renew and adapt its Rule. The Congress was held in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Montreal, Canada, in 1985 and a new Rule was prepared. This, the Fifth Rule, the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"Statutes of Fraternities of Lay Dominicans", was approved by the Sacred Congregation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for Religious and Secular Institutes in January 1987 and promulgated by Master Damian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Byrne on 28 January 1987.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The Dominican Laity is governed by these "Statutes of Fraternities of Lay Dominicans",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by the General Declarations of the Master of the Order and General Chapters and by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Provincial or national Directories, covering questions of local organization and practice,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as provided for in the Rule and the General Declarations. These Directories are prepared</w:t>
      </w:r>
    </w:p>
    <w:p>
      <w:pPr>
        <w:pStyle w:val="Normal"/>
        <w:autoSpaceDE w:val="false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by the Laity in the local area and are submitted for approval to the pertinent authority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(LCO 14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-Demi">
    <w:charset w:val="00"/>
    <w:family w:val="roman"/>
    <w:pitch w:val="default"/>
  </w:font>
  <w:font w:name="NewCenturySchlbk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2:12:00Z</dcterms:created>
  <dc:creator>Ray Biszko</dc:creator>
  <dc:description/>
  <dc:language>en-US</dc:language>
  <cp:lastModifiedBy>Ray Biszko</cp:lastModifiedBy>
  <dcterms:modified xsi:type="dcterms:W3CDTF">2006-11-25T02:12:00Z</dcterms:modified>
  <cp:revision>2</cp:revision>
  <dc:subject/>
  <dc:title>THE RULE OF THE DOMINICAN LAITY (BACKGROUND)</dc:title>
</cp:coreProperties>
</file>